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76"/>
        <w:gridCol w:w="780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541020</wp:posOffset>
                  </wp:positionH>
                  <wp:positionV relativeFrom="paragraph">
                    <wp:posOffset>69850</wp:posOffset>
                  </wp:positionV>
                  <wp:extent cx="685800" cy="291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962025</wp:posOffset>
                  </wp:positionH>
                  <wp:positionV relativeFrom="paragraph">
                    <wp:posOffset>183515</wp:posOffset>
                  </wp:positionV>
                  <wp:extent cx="471170" cy="4572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.А.Ши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9.2009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Э.К.Мингалее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9.2009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734"/>
        <w:gridCol w:w="960"/>
      </w:tblGrid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КАРТА ТЕХНОЛОГИЧЕСКОГО ПРОЦЕСС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3, ТР-1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ПЧ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гон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Р-3 тепловозов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, текущий ремон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зовное и внутривагонное оборудо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3,2/** 3,1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1,647/** 2,351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извести внешний осмотр кузов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окрепить резьбовые соединения наружных деталей. Особое внимание уделять креплению поручне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подножки и ступеньки входов в тамбур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сварные швы обшивки и подножек. Дефектные швы разделать, заварить внов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Трещины в листах обшивки разделать, заварить, прошлифовать заподлицо. При необходимости загрунтовать и окраси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варочные работы на подножках выполнять с постановкой усиливающих накладок с их плотной припасовко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и необходимости восстановить предупредительные надписи на ящике отопительно-вентиляционного агрегата и ящике с контакторам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отвёртки   ГОСТ 17199; молоток 0,5 кг ГОСТ 2310; молоток 7850-0118 Ц15Хр ГОСТ 2310; плоскогубцы комбинированные 180     ГОСТ 5547; машинка шлифовальная; стремянка; 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со стремянкой выполняются при участии двух работников (один страхующий). Перед использованием стремянки проверять её исправность и срок испытания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со шлифовальной машинкой выполняется в защитных очках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рышевые работы выполняются только в цехе, с обязательным использованием двух переносных эстакад, устанавливаемых у места работы вплотную к вагону. Выполняются крышевые работы не менее, чем двумя работниками, прошедшими специальное медосвидетельств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1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1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Внутреннее оборудование пассажирского салона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затяжку соединений диванов, вешалок, багажных полок, прочих детале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внутреннюю обшивку, проверить крепление отдельных её фрагмент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боины и трещины устранить наложением заплат из технической ткани на клее с последующей шлифовкой и окраской под общий фон. При больших размерах дефекта повреждённый фрагмент удалить, поставить вставку из предписанного материал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торонние надписи и загрязнения удалить протиркой, при необходимости с использованием моющих средст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далить несанкционированную рекламу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Осмотреть обшивку диванов. Порезы, потёртости, надрывы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отвёртки   ГОСТ 17199; шкурка шлифовальная 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ОСТ 5009;  напильники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465; плоскогубцы комбинированные 180     ГОСТ 5547; шорный инст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со стремянкой выполняются при участии двух работников (один страхующий). Перед использованием стремянки проверять её исправность и срок испытания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8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8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и прочие дефекты устранить наложением заплат на клее. Нахлёст заплат – не менее 20 мм до ближайшего края дефект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Установить недостающие детали внутрисалонного оборудования, заменить повреждённы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борудование служебного и пассажирского тамбуров и радиорубки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полнить работы согласно требованиям п.2 раздела 2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крепление отдельных деталей обшивки и отделки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восстановить предохранительные надписи на шкафе с аппаратуро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отвёртки   ГОСТ 17199; плоскогубцы комбинированные 180     ГОСТ 5547; лампа переносная; 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22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кна тамбуров, санузла, кабин, дизельного помещения осмотреть и отремонтирова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свободность хода подвижных секций окон и откидной секции окна санузл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фиксации в закрытом положени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Поверхности трения очистить от старой смазки, нанести свежую (солидол С, Буксол, УСсА)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состояние и лёгкость хода солнцезащитных штор салона. Края порезов, и надрывов прошить одинарным швом с последующим наложением заплат на клее (нахлёст заплат не менее 10 мм от края дефекта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регулировки фиксации вывести оба ползуна из направляющих и отрегулировать их нажатие одновременным завинчиванием или отвинчиванием на одинаковое число полуоборотов. После регулировки ползуны протереть и смазать свежим солидолом Ж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Стёкла с повреждениями, создающими опасность выпадения осколков и сквозными пробоинами, со сплошной сеткой трещин замени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Проверить крепление винтов оконных рам, стеклопакетов, петель откидного окна в санузле, защитной решётки окна санузл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Инструмент для резки, подгонки и установки стекла; отвёртки   ГОСТ 17199; шкурка шлифовальная 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ОСТ 5009;  шорный инструмент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ремянка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замене стёкол ограждать место под окном снаружи вагон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установка в окна стёкол обыкновенного качеств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со стеклом выполнять в рукавицах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со стремянкой выполняются при участии двух работников (один страхующий). Перед использованием стремянки проверять её исправность и срок испыт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122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307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041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14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Оборудование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вентили и трубопроводы, устранить утечки в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еред постановк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4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анузла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гидросистемы в чердачном отсеке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Подтянуть крепления внутренней отделки и деталей оборудова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работу водоспусков унитаза и умывальник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ОСТ 2839; отвёртки   ГОСТ 17199; молоток 0,5 кг ГОСТ 2310; бородок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ОСТ 7213; плоскогубцы комбинированные 180     ГОСТ 5547; стремянка; 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 стойло выполняются уборка и санобработка санузл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необходимости ремонта унитаза производить его дополнительную санобработку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верку работы водоспусков выполнять в месте, оборудованном ливнёвой канализацией или кюветом. Запрещается производить проверку при нахождении вагона в цехе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ы со стремянкой выполняются при участии двух работников (один страхующий). Перед использованием стремянки проверять её исправность и срок испы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йщица-уборщиц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71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верить состояние дверей салонов, тамбуров и санузл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ход дверей. При необходимости в трущиеся узлы добавить смазку солидол Ж (допускается солидол С, Буксол, УСсА)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крепление петель и прочих деталей дверей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устранить перекосы раздвижных дверей салона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работу фиксаторов замк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отвёртки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145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Межвагонные переходы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откидные настилы. Проверить состояние и стопорение шарнирных узлов петель. Валики деформированные, имеющие выработки более 1 мм, с трещинами и сколами замени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работку петель глубиной до 3 мм устранить наплавкой с последующей обработко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Трещины длиной до 150 мм разделать и заварить усилен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ШЦ-125-0,1 ГОСТ 166;   линейка         (0-150) мм 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сварочное оборудование; кузнечное оборудование; кувалда;     ломик;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сё время нахождения вагона в ремонте откидные настилы межввагонных переходов должны быть подняты и зафиксированы, цепочки должны перекрывать две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29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ым швом. Трещины сварных швов разделывать с полным удалением наплавленного металла. Трещины и надрывы откидного настила заваривать с постановкой накладок (нахлёст не менее 40 мм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рифления настилов, при износе наплав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Сварку выполнять электродами УОНИ-13/45, УОНИ-13/55, ОЗС-25; наплавку – электродами ОЗН-400Н, ОЗН-7; рифление настилов восстанавливать электродами ОЗН-300Н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Деформации устранять горячей правкой со снятием с вагон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надёжность фиксации настилов в поднятом положении. При необходимости заменить фиксирующие пластин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окрепить резьбовые соедине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. Осмотреть амортизаторы настилов. 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зница в толщине упругих пластин не более 3 м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тянуть крепле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Осмотреть заградительные цепочки. При необходимости отремонтировать кожухи цепочек, заменить разорванные или изношенные звенья и защёлк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фиксации цепочек в вертикальном и горизонтальном положени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Осмотреть суфле, подтянуть соединения. Элементы суфле заменить при разрыве или потёртости длиной более 1/4 длины баллон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пильники ГОСТ 1465; отвёртки   ГОСТ 17199;  плоскогубцы комбинированные 180     ГОСТ 5547; молоток 0,5 кг ГОСТ 2310; бородок    ГОСТ 7213; шорный инструмент;       лампа переносная; ветошь обтирочная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ерех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ТР-1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оздушный фильтр отопительно-вентиляционного агрегата снять, после очистки постави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ткинуть крышку короба агрегата, фильтр изъять, для очистки и ремонта передать в заготовительный цех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чистить каналы перед фильтром, короб осмотреть снаружи и изнутри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Фильтр после очистки и ремонта на место установить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нтировка; набор ключей ГОСТ 2839; лампа переносная;       щётка волосяная;            ветошь обтирочная ГОСТ 5354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09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ТР-1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оздушный фильтр вентиляционной установки № 2 снять, после очистки постави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ткинуть потолочные люки в тамбуре, фильтр изъять, передать для очистки и ремонта в заготовительный цех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чистить всасывающие каналы между решёткой и фильтрами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чердачный отсек изнутри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Фильтры после ревизии и очистки на место поставить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чердачных люков, исправность замков и петел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нтировка; набор ключей ГОСТ 2839; лампа переносная; отвёртки      ГОСТ 17199; стремянка; щётка волося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со стремянкой выполняются при участии двух работников (один страхующий). Перед использованием стремянки проверять её исправность и срок испыт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159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159</w:t>
            </w:r>
          </w:p>
        </w:tc>
      </w:tr>
    </w:tbl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- для ТО-3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 - для ТР-1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Четырёхосный прицепной вагон АПЧ2. Руководство по эксплуатации 416.0. Издание Н.П. «Вагонка-Студенка КР», Чехия, 1987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Инструкция по сварочным и наплавочным работам ЦТ-336 от 11.08.199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Инструкция по применению смазочных материалов 01ДК.421457.001И от 22.12.2005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Типовая инструкция по охране труда для слесаря по ремонту тепловозов и дизель-поездов ТОИ Р-32-ЦТ-728-99 от 28.12.199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7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ент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7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ент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Пода В.В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Бортников С.С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812800</wp:posOffset>
                  </wp:positionH>
                  <wp:positionV relativeFrom="paragraph">
                    <wp:posOffset>-6985</wp:posOffset>
                  </wp:positionV>
                  <wp:extent cx="685800" cy="45593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96595</wp:posOffset>
                  </wp:positionH>
                  <wp:positionV relativeFrom="paragraph">
                    <wp:posOffset>12065</wp:posOffset>
                  </wp:positionV>
                  <wp:extent cx="1143000" cy="3429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5:43:00Z</dcterms:created>
  <dc:creator>шитов</dc:creator>
  <dc:description/>
  <cp:keywords/>
  <dc:language>en-US</dc:language>
  <cp:lastModifiedBy>Шитов</cp:lastModifiedBy>
  <cp:lastPrinted>2007-06-14T14:54:00Z</cp:lastPrinted>
  <dcterms:modified xsi:type="dcterms:W3CDTF">2009-10-15T05:43:00Z</dcterms:modified>
  <cp:revision>2</cp:revision>
  <dc:subject/>
  <dc:title>подпись</dc:title>
</cp:coreProperties>
</file>